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center"/>
              <w:rPr/>
            </w:pPr>
            <w:bookmarkStart w:id="0" w:name="a671"/>
            <w:bookmarkEnd w:id="0"/>
            <w:r>
              <w:rPr>
                <w:b/>
                <w:sz w:val="20"/>
                <w:szCs w:val="20"/>
                <w:lang w:val="ru-RU"/>
              </w:rPr>
              <w:t>1.1.5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. Принятие решения о внесении изменений в состав семьи, с которым гражданин состоит на учете нуждающихся в улучшении жилищных условий (в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случае уменьшения состава семьи)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нести изменения в список учета граждан, нуждающихся в улучшении жилищных условий, по составу семьи, в связи с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исключив из состава семьи 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учете граждан, нуждающихся в улучшении жилищных условий, состою с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 __________  ______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2095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6.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внести изменения в список учета граждан, нуждающихся в улучшении жилищных условий, по составу семьи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расторжением бра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</w:t>
      </w:r>
      <w:r>
        <w:rPr>
          <w:rFonts w:cs="Times New Roman CYR" w:ascii="Times New Roman CYR" w:hAnsi="Times New Roman CYR"/>
          <w:i/>
          <w:color w:val="000000"/>
          <w:sz w:val="30"/>
          <w:szCs w:val="30"/>
        </w:rPr>
        <w:t xml:space="preserve">                           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исключив из состава семьи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Иванову Марию Степановну, 04.01.1970 г.р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граждан, нуждающихся в улучшении жилищных условий, состою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1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2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3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4. 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b/>
          <w:i/>
          <w:color w:val="000000"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дата)                                                  (личная подпись инициатора)   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  <w:bookmarkStart w:id="1" w:name="a989"/>
            <w:bookmarkStart w:id="2" w:name="a989"/>
            <w:bookmarkEnd w:id="2"/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5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2:56:00Z</dcterms:modified>
  <cp:revision>5</cp:revision>
  <dc:subject/>
  <dc:title>Главе администрации Фрунзенского</dc:title>
</cp:coreProperties>
</file>