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00" w:after="100"/>
              <w:ind w:hanging="0"/>
              <w:jc w:val="center"/>
              <w:rPr/>
            </w:pPr>
            <w:bookmarkStart w:id="0" w:name="a679"/>
            <w:bookmarkEnd w:id="0"/>
            <w:r>
              <w:rPr>
                <w:b/>
                <w:lang w:val="ru-RU"/>
              </w:rPr>
              <w:t>1.1.23</w:t>
            </w:r>
            <w:r>
              <w:rPr>
                <w:b/>
                <w:vertAlign w:val="superscript"/>
                <w:lang w:val="ru-RU"/>
              </w:rPr>
              <w:t>1</w:t>
            </w:r>
            <w:r>
              <w:rPr>
                <w:b/>
                <w:lang w:val="ru-RU"/>
              </w:rPr>
              <w:t>. Принятие решения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30"/>
          <w:szCs w:val="30"/>
        </w:rPr>
        <w:t>Прошу выдать направление на строительство (реконструкцию) или приобретение жилого помещения, для заключения договора купли-продажи жилого помещения, строительство которого осуществлялось по государственному заказу по адресу: __________________________________________________________________ с составом семьи ___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череди нуждающихся в улучшении жилищных условий состоял (а) в 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69"/>
        <w:gridCol w:w="2467"/>
        <w:gridCol w:w="19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 (в соответствии со свидетельством о рождении и паспорто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удостоверяющий л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шение к заявите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1905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направление на строительство (реконструкцию) или приобретение жилого помещения, для заключения договора купли-продажи жилого помещения, строительство которого осуществлялось по государственному заказу по адресу: _</w:t>
      </w:r>
      <w:r>
        <w:rPr>
          <w:i/>
          <w:sz w:val="30"/>
          <w:szCs w:val="30"/>
          <w:u w:val="single"/>
        </w:rPr>
        <w:t xml:space="preserve"> аг.Черневка, ул. Советская, д.1, кв.1 </w:t>
      </w:r>
      <w:r>
        <w:rPr>
          <w:sz w:val="30"/>
          <w:szCs w:val="30"/>
        </w:rPr>
        <w:t>______________________________ 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череди нуждающихся в улучшении жилищных условий состоял (а) в _____</w:t>
      </w:r>
      <w:r>
        <w:rPr>
          <w:i/>
          <w:sz w:val="30"/>
          <w:szCs w:val="30"/>
          <w:u w:val="single"/>
        </w:rPr>
        <w:t xml:space="preserve">Дрибинском районном исполнительном комитете                </w:t>
      </w:r>
      <w:r>
        <w:rPr>
          <w:sz w:val="30"/>
          <w:szCs w:val="30"/>
        </w:rPr>
        <w:t>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6"/>
        <w:gridCol w:w="2467"/>
        <w:gridCol w:w="19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в соответствии со свидетельством о рождении и паспорто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удостоверяющий л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заявите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Степа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01.197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аспорт ХХ 0000000, выдан Дрибинским РОВД Могилевской обл. 15.01.2012 года. Л.н. 1111111Х111ХХ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 Илья Иван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.01.20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видетельство о рождении, Х-ХХ 0000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.н. 1111111Х111ХХ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н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7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05:00Z</dcterms:modified>
  <cp:revision>3</cp:revision>
  <dc:subject/>
  <dc:title>Главе администрации Фрунзенского</dc:title>
</cp:coreProperties>
</file>