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нятие решения об изменении договора найма жилого помещения государственного жилищного фонда: по требованию члена семьи нанима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. 1.1.13. Перечн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Чернев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 изменить договор найма жилого помещения по адресу: аг. Черневка, ул. Ленина, д.15, кв.1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1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.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 ________г.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6:00Z</dcterms:created>
  <dc:creator>Bryanceva_TX</dc:creator>
  <dc:description/>
  <cp:keywords/>
  <dc:language>en-US</dc:language>
  <cp:lastModifiedBy>admin</cp:lastModifiedBy>
  <dcterms:modified xsi:type="dcterms:W3CDTF">2020-02-13T13:04:00Z</dcterms:modified>
  <cp:revision>3</cp:revision>
  <dc:subject/>
  <dc:title/>
</cp:coreProperties>
</file>