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Принятие решения об изменении договора найма жилого помещения государственного жилищного фонда по требованию нанимателей, объединяющихся в одну семью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>(п.1.1.13. Перечня)</w:t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аг.Черневк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изменить договор найма жилого помещения по адресу: аг. Черневка, ул. Ленина, д.15, в связи с объединением в одну семью.</w:t>
      </w:r>
    </w:p>
    <w:p>
      <w:pPr>
        <w:pStyle w:val="Newncpi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65pt;margin-top:-5.2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 заявлению прилагаю следующие документ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01.02.2020                              (подпись)                                 И.И.Иванов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lang w:val="en-US" w:eastAsia="en-US"/>
        </w:rPr>
        <w:t xml:space="preserve">                                                                         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              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30"/>
          <w:szCs w:val="30"/>
        </w:rPr>
        <w:t>Прошу  изменить договор найма жилого помещения по адресу: _________________________________________________________________, в связи с объединением в одну семь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«___» _________  ________г.         (подпись)                       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И.О.Ф.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4:00Z</dcterms:created>
  <dc:creator>Bryanceva_TX</dc:creator>
  <dc:description/>
  <cp:keywords/>
  <dc:language>en-US</dc:language>
  <cp:lastModifiedBy>admin</cp:lastModifiedBy>
  <dcterms:modified xsi:type="dcterms:W3CDTF">2020-02-13T13:02:00Z</dcterms:modified>
  <cp:revision>3</cp:revision>
  <dc:subject/>
  <dc:title/>
</cp:coreProperties>
</file>