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Выдача справки о состоянии на учете нуждающихся в улучшении жилищных условий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п. 1.3.1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 выдать справку о состоянии на учете нуждающихся в улучшении жилищных условий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65pt;margin-top:-22.4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01.02.2020                              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 выдать справку о состоянии на учете нуждающихся в улучшении жилищных услови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___» _________  ________г.    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22:00Z</dcterms:created>
  <dc:creator>Bryanceva_TX</dc:creator>
  <dc:description/>
  <cp:keywords/>
  <dc:language>en-US</dc:language>
  <cp:lastModifiedBy>admin</cp:lastModifiedBy>
  <cp:lastPrinted>2020-02-08T13:22:00Z</cp:lastPrinted>
  <dcterms:modified xsi:type="dcterms:W3CDTF">2020-02-13T13:08:00Z</dcterms:modified>
  <cp:revision>4</cp:revision>
  <dc:subject/>
  <dc:title/>
</cp:coreProperties>
</file>