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Принятие решения об изменении договора найма жилого помещения государственного жилищного фонда вследствие признания нанимателем другого члена семьи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 1.1.13. Перечня)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Черневский сель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аг. Черневка, ул. Ленина, д.15, кв.1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9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numPr>
          <w:ilvl w:val="2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, в связи с признанием нанимателем другого члена семь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«___» _________ ________г.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350" w:hanging="1350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35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50" w:hanging="135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5:00Z</dcterms:created>
  <dc:creator>Bryanceva_TX</dc:creator>
  <dc:description/>
  <cp:keywords/>
  <dc:language>en-US</dc:language>
  <cp:lastModifiedBy>admin</cp:lastModifiedBy>
  <dcterms:modified xsi:type="dcterms:W3CDTF">2020-02-13T13:03:00Z</dcterms:modified>
  <cp:revision>3</cp:revision>
  <dc:subject/>
  <dc:title/>
</cp:coreProperties>
</file>