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18.25.2.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Дрибинский районный исполнитель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 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ставить справку о количестве отработанных ч/дней на основе архивных документов, не содержащих сведений, относящихся к личной тайне граждан (номер административной процедуры 18.25.2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Фамилия, имя, отчество</w:t>
            </w:r>
            <w:r>
              <w:rPr>
                <w:sz w:val="26"/>
                <w:szCs w:val="26"/>
              </w:rPr>
              <w:t xml:space="preserve"> (полностью по паспорту) лица, запрашивающего архивную справк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Дата ро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Фамилия, имя, отчество</w:t>
            </w:r>
            <w:r>
              <w:rPr>
                <w:sz w:val="26"/>
                <w:szCs w:val="26"/>
              </w:rPr>
              <w:t xml:space="preserve"> (в запрашиваемый период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5. Прошу выдать архивную справку о </w:t>
            </w:r>
            <w:r>
              <w:rPr>
                <w:b/>
                <w:sz w:val="26"/>
                <w:szCs w:val="26"/>
                <w:u w:val="single"/>
              </w:rPr>
              <w:t>количестве отработанных ч/дней</w:t>
            </w:r>
            <w:r>
              <w:rPr>
                <w:b/>
                <w:sz w:val="26"/>
                <w:szCs w:val="26"/>
              </w:rPr>
              <w:t xml:space="preserve"> за период</w:t>
            </w:r>
            <w:r>
              <w:rPr>
                <w:sz w:val="26"/>
                <w:szCs w:val="26"/>
              </w:rPr>
              <w:t xml:space="preserve"> (указать за какие конкретно годы, необходимы свед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.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Название орган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ериод рабо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Должность(и) в период работы</w:t>
            </w:r>
            <w:r>
              <w:rPr>
                <w:sz w:val="26"/>
                <w:szCs w:val="26"/>
              </w:rPr>
              <w:t>, о котором запрашиваются све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 Структурное подразделение, где работал(а)</w:t>
            </w:r>
            <w:r>
              <w:rPr>
                <w:sz w:val="26"/>
                <w:szCs w:val="26"/>
              </w:rPr>
              <w:t xml:space="preserve"> (цех, участок, отдел, отделение и т.д.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 xml:space="preserve">             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/>
        <w:t>Дата подачи заявления</w:t>
        <w:tab/>
        <w:tab/>
        <w:t xml:space="preserve">   Личная подпись</w:t>
        <w:tab/>
        <w:t xml:space="preserve">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18.25.2. </w:t>
      </w:r>
    </w:p>
    <w:p>
      <w:pPr>
        <w:pStyle w:val="Normal"/>
        <w:jc w:val="both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Дрибинский районный исполнитель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ставить справку о заработной плате на основе архивных документов, не содержащих сведений, относящихся к личной тайне граждан (номер административной процедуры 18.25.2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Фамилия, имя, отчество</w:t>
            </w:r>
            <w:r>
              <w:rPr>
                <w:sz w:val="26"/>
                <w:szCs w:val="26"/>
              </w:rPr>
              <w:t xml:space="preserve"> (полностью по паспорту) лица, запрашивающего архивную справк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Дата ро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Фамилия, имя, отчество</w:t>
            </w:r>
            <w:r>
              <w:rPr>
                <w:sz w:val="26"/>
                <w:szCs w:val="26"/>
              </w:rPr>
              <w:t xml:space="preserve"> (в запрашиваемый период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5. Прошу выдать архивную справку о </w:t>
            </w:r>
            <w:r>
              <w:rPr>
                <w:b/>
                <w:sz w:val="26"/>
                <w:szCs w:val="26"/>
                <w:u w:val="single"/>
              </w:rPr>
              <w:t>заработной плате</w:t>
            </w:r>
            <w:r>
              <w:rPr>
                <w:b/>
                <w:sz w:val="26"/>
                <w:szCs w:val="26"/>
              </w:rPr>
              <w:t xml:space="preserve"> за период</w:t>
            </w:r>
            <w:r>
              <w:rPr>
                <w:sz w:val="26"/>
                <w:szCs w:val="26"/>
              </w:rPr>
              <w:t xml:space="preserve"> (указать за какие конкретно годы, необходимы свед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.С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Название орган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ериод рабо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 Должность(и) в период работы</w:t>
            </w:r>
            <w:r>
              <w:rPr>
                <w:sz w:val="26"/>
                <w:szCs w:val="26"/>
              </w:rPr>
              <w:t>, о котором запрашиваются све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 Структурное подразделение, где работал(а)</w:t>
            </w:r>
            <w:r>
              <w:rPr>
                <w:sz w:val="26"/>
                <w:szCs w:val="26"/>
              </w:rPr>
              <w:t xml:space="preserve"> (цех, участок, отдел, отделение и т.д.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</w:t>
        <w:tab/>
        <w:t xml:space="preserve">             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/>
        <w:t>Дата подачи заявления</w:t>
        <w:tab/>
        <w:tab/>
        <w:t xml:space="preserve">   Личная подпись</w:t>
        <w:tab/>
        <w:t xml:space="preserve">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18.25.2. </w:t>
      </w:r>
    </w:p>
    <w:p>
      <w:pPr>
        <w:pStyle w:val="Normal"/>
        <w:jc w:val="both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ind w:left="4962" w:hanging="6"/>
        <w:rPr/>
      </w:pPr>
      <w:r>
        <w:rPr>
          <w:sz w:val="28"/>
          <w:szCs w:val="28"/>
        </w:rPr>
        <w:t>Дрибинский районный исполнитель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ставить архивную выписку из историко-архивной справки о реорганизации предприятия (организации, колхоза, совхоза и т.д.) на основе архивных документов, не содержащих сведений, относящихся к личной тайне гражда</w:t>
      </w:r>
      <w:r>
        <w:rPr/>
        <w:t>н (номер административной процедуры 18.25.2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организации (предприятия, колхоза, совхоза и т.д.) в период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</w:t>
        <w:tab/>
        <w:t xml:space="preserve">             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/>
        <w:t>Дата подачи заявления</w:t>
        <w:tab/>
        <w:tab/>
        <w:t xml:space="preserve">   Личная подпись</w:t>
        <w:tab/>
        <w:t xml:space="preserve">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8.25.2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Дрибинский районный исполнитель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живающего по адресу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ставить архивную выписку (копию) из приказов (протоколов) о приеме, увольнении, переводе, нахождении в социальных отпусках на основе архивных документов, не содержащих сведений, относящихся к личной тайне граждан (номер админист</w:t>
      </w:r>
      <w:r>
        <w:rPr/>
        <w:t>ративной процедуры 18.25.2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Фамилия, имя, отчество</w:t>
            </w:r>
            <w:r>
              <w:rPr>
                <w:sz w:val="26"/>
                <w:szCs w:val="26"/>
              </w:rPr>
              <w:t xml:space="preserve"> (полностью по паспорту) лица, запрашивающего архивную справк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Дата ро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Фамилия, имя, отчество</w:t>
            </w:r>
            <w:r>
              <w:rPr>
                <w:sz w:val="26"/>
                <w:szCs w:val="26"/>
              </w:rPr>
              <w:t xml:space="preserve"> (в запрашиваемый период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 Прошу подтвердить трудовой стаж за периоды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ам указать период нахождения в отпуске по уходу за ребенком (или дату рождения ребенка (детей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.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возможности указать номера и даты приказов (протоколов)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Название орган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ериод рабо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 Должность(и) в период работы</w:t>
            </w:r>
            <w:r>
              <w:rPr>
                <w:sz w:val="26"/>
                <w:szCs w:val="26"/>
              </w:rPr>
              <w:t>, о котором запрашиваются све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 Структурное подразделение, где работал(а)</w:t>
            </w:r>
            <w:r>
              <w:rPr>
                <w:sz w:val="26"/>
                <w:szCs w:val="26"/>
              </w:rPr>
              <w:t xml:space="preserve"> (цех, участок, отдел, отделение и т.д.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</w:t>
        <w:tab/>
        <w:t xml:space="preserve">             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/>
        <w:t>Дата подачи заявления</w:t>
        <w:tab/>
        <w:tab/>
        <w:t xml:space="preserve">   Личная подпись</w:t>
        <w:tab/>
        <w:t xml:space="preserve">                    Расшифровка подписи</w:t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3:00Z</dcterms:created>
  <dc:creator>Дубровина Наталия Вячеславовна</dc:creator>
  <dc:description/>
  <cp:keywords/>
  <dc:language>en-US</dc:language>
  <cp:lastModifiedBy>Якутович Ирина Анатольевна</cp:lastModifiedBy>
  <cp:lastPrinted>2022-08-13T11:44:00Z</cp:lastPrinted>
  <dcterms:modified xsi:type="dcterms:W3CDTF">2024-10-18T11:50:00Z</dcterms:modified>
  <cp:revision>4</cp:revision>
  <dc:subject/>
  <dc:title>АНКЕТА-ЗАЯВЛЕНИЕ</dc:title>
</cp:coreProperties>
</file>