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22.8.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дтверждении приобретательной давности на объект недвижимого имущества: 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(</w:t>
      </w:r>
      <w:r>
        <w:rPr/>
        <w:t>указать объект недвижимого имущества)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ый по адресу: ______________________________________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ельного сообщаю, что в отношении данного строения принималось решение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(наименование государственного органа, номер и дата решения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Согласен на предоставление сведений от различных государственных организаций в отношении указанного объекта недвижимого имущества по запросам Дрибинского районного исполнительного ком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     </w:t>
      </w:r>
      <w:r>
        <w:rPr/>
        <w:t>дата</w:t>
        <w:tab/>
        <w:tab/>
        <w:tab/>
        <w:tab/>
        <w:t xml:space="preserve">          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рассмотреть вопрос о подтверждении приобретательной давности на объект недвижимого имущества: </w:t>
      </w:r>
      <w:r>
        <w:rPr>
          <w:sz w:val="30"/>
          <w:szCs w:val="30"/>
          <w:u w:val="single"/>
        </w:rPr>
        <w:t>жилой дом</w:t>
        <w:tab/>
        <w:tab/>
        <w:tab/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(</w:t>
      </w:r>
      <w:r>
        <w:rPr/>
        <w:t>указать объект недвижимого имуще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оженный по адресу: </w:t>
      </w:r>
      <w:r>
        <w:rPr>
          <w:sz w:val="30"/>
          <w:szCs w:val="30"/>
          <w:u w:val="single"/>
        </w:rPr>
        <w:t>г.п.Дрибин, ул. Ленина, д.1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витанции об оплате налога на землю и недвижимое имущество; </w:t>
      </w:r>
    </w:p>
    <w:p>
      <w:pPr>
        <w:pStyle w:val="Normal"/>
        <w:ind w:firstLine="708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118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квитанции об оплате коммунальных услуг и электрической энерг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ополнительного сообщаю, что в отношении данного строения принималось решение </w:t>
      </w:r>
      <w:r>
        <w:rPr>
          <w:sz w:val="30"/>
          <w:szCs w:val="30"/>
          <w:u w:val="single"/>
        </w:rPr>
        <w:t>Дрибинского   районного   исполнительного</w:t>
        <w:tab/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                                    </w:t>
      </w:r>
      <w:r>
        <w:rPr/>
        <w:t xml:space="preserve">(наименование государственного органа, номер и дата 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комитета от 15.01.2000 № 1-5.</w:t>
      </w:r>
    </w:p>
    <w:p>
      <w:pPr>
        <w:pStyle w:val="Normal"/>
        <w:ind w:firstLine="708"/>
        <w:jc w:val="both"/>
        <w:rPr/>
      </w:pPr>
      <w:r>
        <w:rPr/>
        <w:t>решения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Согласен на предоставление сведений от различных государственных организаций в отношении указанного объекта недвижимого имущества по запросам Дрибинского районного исполнительного комите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1.10.2022.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9:15:00Z</dcterms:created>
  <dc:creator>Bryanceva_TX</dc:creator>
  <dc:description/>
  <cp:keywords/>
  <dc:language>en-US</dc:language>
  <cp:lastModifiedBy>Якутович Ирина Анатольевна</cp:lastModifiedBy>
  <cp:lastPrinted>2022-10-26T16:00:00Z</cp:lastPrinted>
  <dcterms:modified xsi:type="dcterms:W3CDTF">2024-10-21T10:02:00Z</dcterms:modified>
  <cp:revision>11</cp:revision>
  <dc:subject/>
  <dc:title/>
</cp:coreProperties>
</file>