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00" w:after="100"/>
              <w:ind w:hanging="0"/>
              <w:rPr>
                <w:b/>
                <w:b/>
                <w:sz w:val="30"/>
                <w:szCs w:val="30"/>
                <w:lang w:val="ru-RU"/>
              </w:rPr>
            </w:pPr>
            <w:bookmarkStart w:id="0" w:name="a994"/>
            <w:bookmarkEnd w:id="0"/>
            <w:r>
              <w:rPr>
                <w:b/>
                <w:sz w:val="30"/>
                <w:szCs w:val="30"/>
              </w:rPr>
              <w:t xml:space="preserve">              </w:t>
            </w:r>
            <w:r>
              <w:rPr>
                <w:b/>
                <w:sz w:val="30"/>
                <w:szCs w:val="30"/>
                <w:lang w:val="ru-RU"/>
              </w:rPr>
              <w:t xml:space="preserve">1.1.24. </w:t>
            </w:r>
          </w:p>
          <w:p>
            <w:pPr>
              <w:pStyle w:val="Articleintext"/>
              <w:spacing w:before="100" w:after="100"/>
              <w:ind w:hanging="0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Articleintext"/>
        <w:spacing w:before="160" w:after="100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ЯВЛ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шу предоставить мне одноразовую безвозмездную субсидию на</w:t>
      </w:r>
      <w:r>
        <w:rPr/>
        <w:t xml:space="preserve"> 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троительство (реконструкцию), покупку жилого помещения)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28"/>
          <w:szCs w:val="28"/>
        </w:rPr>
        <w:t>На учете нуждающихся в улучшении жилищных условий состою в 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, организации, поставившего на учет нуждающихся)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________________ года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Календарный срок военной службы составляет    ____________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Расчет субсидии прошу произвести на меня и членов семьи, улучшающих совместно со мной жилищные условия, в количестве ____________ чел.</w:t>
      </w:r>
    </w:p>
    <w:tbl>
      <w:tblPr>
        <w:tblW w:w="95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260"/>
        <w:gridCol w:w="1980"/>
        <w:gridCol w:w="2064"/>
        <w:gridCol w:w="1625"/>
      </w:tblGrid>
      <w:tr>
        <w:trPr>
          <w:trHeight w:val="103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в соответствии со свидетельством о рождении и паспортом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заявителю</w:t>
            </w:r>
          </w:p>
        </w:tc>
      </w:tr>
      <w:tr>
        <w:trPr>
          <w:trHeight w:val="40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емья проживает в жилом помещении общей площадью__________ кв.м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м на праве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имаемом по договору най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ом в пользование организацией граждан-застройщ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длежащем приват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нном в установленном порядке непригодным для прожи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комнатной кварти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нимаемом жилом помещении проживает _____________ челов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ю (членами моей семьи) произведено отчуждение жилого помещения общей площадью _______ кв. м.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роживавшим членам семьи _____________;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дата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другим гражданам ______________________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ат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нимаемое моей семьей жилое помещение будет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использовано для проживания оставшихся членов семьи 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еречислить членов семь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тчуждено членами семьи, другими граждана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ередано безвозмездно местному исполнительному и распорядительному орган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дано наймод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В _____ году получал государственную помощь на улучшение жилищных условий в виде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ревесины на корню по льготным ценам ________________ куб.м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ьготной продажи не завершенного строительством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ой передачи не завершенного строительством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ьготной продажи неэффективно используемого здания или сооружения, подлежащего реконструкции и переоборудованию под жилое пом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ой передачи неэффективно используемого здания или сооружения, подлежащего реконструкции и переоборудованию под жилое пом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ля целей строительства жилого помещения был получен льготный кредит на общую сумму _________ руб., кредитная линия открыта на сумму ________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Субсидию обязуюсь использовать для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а (реконструкции) одноквартирного жилого дома, квартиры в блокированном жилом доме: собственными силами; в составе организации застройщиков; по договору с подрядчи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а квартиры в многоквартирном жилом доме: по договору с застройщиком;</w:t>
        <w:tab/>
        <w:t>в составе жилищно-строительного кооператива; молодежного жилищно-строительного кооператива; молодежного жилищного комплекса; организации застройщ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и и переоборудования здания (сооружения) под жилое пом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и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упки недостроенного жилого помещения либо неэффективно используемого здания или сооружения, подлежащего переоборудованию в жилое пом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Недостающую сумму до полной стоимости строительства, реконструкции, покупки жилого дома, квартиры предполагаю получить за счет </w:t>
      </w:r>
      <w:r>
        <w:rPr>
          <w:i/>
          <w:sz w:val="28"/>
          <w:szCs w:val="28"/>
        </w:rPr>
        <w:t>(перечислить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Мне известно, что в случае умышленного представления мною заведомо неверных сведений, послуживших основанием для принятия решения о предоставлении субсидии, нецелевого использования выделенной субсидии, решение исполнительного комитета, организации о выделении субсидии может быть отменено, а сумма использованных средств взыскана в установленном законодательством поряд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ие всех совершеннолетних членов семьи, получающих вместе со мной субсидию, имеется:</w:t>
      </w:r>
    </w:p>
    <w:p>
      <w:pPr>
        <w:pStyle w:val="Normal"/>
        <w:rPr/>
      </w:pPr>
      <w:r>
        <w:rPr/>
        <w:t xml:space="preserve">   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0"/>
        <w:gridCol w:w="366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.И.О.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ись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Члены семьи имеют чеки «Жилье» на сумму (в случаях, когда жилищные квоты (чеки «Жилье») не объединены, указываются суммы чеков на каждого члена семь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ие членов семьи на использование чеков «</w:t>
      </w:r>
      <w:r>
        <w:rPr/>
        <w:t>Жилье» при начислении субсидии имеется: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0"/>
        <w:gridCol w:w="366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.И.О.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ись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заявлению прилагаю документы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6445</wp:posOffset>
                </wp:positionH>
                <wp:positionV relativeFrom="paragraph">
                  <wp:posOffset>381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3pt;mso-position-vertical-relative:text;margin-left: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шу предоставить мне одноразовую безвозмездную субсидию на</w:t>
      </w:r>
      <w:r>
        <w:rPr/>
        <w:t xml:space="preserve"> ______</w:t>
      </w:r>
      <w:r>
        <w:rPr>
          <w:i/>
          <w:sz w:val="28"/>
          <w:szCs w:val="28"/>
          <w:u w:val="single"/>
        </w:rPr>
        <w:t>строительство жилого помещения</w:t>
      </w:r>
      <w:r>
        <w:rPr/>
        <w:t>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троительство (реконструкцию), покупку жилого помещения)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28"/>
          <w:szCs w:val="28"/>
        </w:rPr>
        <w:t>На учете нуждающихся в улучшении жилищных условий состою в 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</w:t>
      </w:r>
      <w:r>
        <w:rPr>
          <w:i/>
          <w:sz w:val="28"/>
          <w:szCs w:val="28"/>
          <w:u w:val="single"/>
        </w:rPr>
        <w:t>Дрибинском районном исполнительном комитете</w:t>
      </w: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, организации, поставившего на учет нуждающихся)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_</w:t>
      </w:r>
      <w:r>
        <w:rPr>
          <w:i/>
          <w:sz w:val="28"/>
          <w:szCs w:val="28"/>
          <w:u w:val="single"/>
        </w:rPr>
        <w:t>18.09.2006</w:t>
      </w:r>
      <w:r>
        <w:rPr>
          <w:sz w:val="28"/>
          <w:szCs w:val="28"/>
        </w:rPr>
        <w:t>_ года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Календарный срок военной службы составляет    ____________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Расчет субсидии прошу произвести на меня и членов семьи, улучшающих совместно со мной жилищные условия, в количестве _____</w:t>
      </w:r>
      <w:r>
        <w:rPr>
          <w:i/>
          <w:sz w:val="18"/>
          <w:szCs w:val="18"/>
          <w:u w:val="single"/>
        </w:rPr>
        <w:t>3</w:t>
      </w:r>
      <w:r>
        <w:rPr>
          <w:sz w:val="18"/>
          <w:szCs w:val="18"/>
        </w:rPr>
        <w:t>_____ чел.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273"/>
        <w:gridCol w:w="1980"/>
        <w:gridCol w:w="3185"/>
        <w:gridCol w:w="1417"/>
      </w:tblGrid>
      <w:tr>
        <w:trPr>
          <w:trHeight w:val="103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в соответствии со свидетельством о рождении и паспортом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заявителю</w:t>
            </w:r>
          </w:p>
        </w:tc>
      </w:tr>
      <w:tr>
        <w:trPr>
          <w:trHeight w:val="40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ванов Иван Иванович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19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п. Дрибин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аспорт ХХ 0000000, выдан Дрибинским РОВД Могилевской обл. 15.01.2012 года. Л.н. 1111111Х111ХХ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</w:t>
            </w:r>
          </w:p>
        </w:tc>
      </w:tr>
      <w:tr>
        <w:trPr>
          <w:trHeight w:val="40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Мария Степанов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19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гиле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Паспорт ХХ 0000000, выдан Дрибинским РОВД Могилевской обл. 15.01.2012 года. Л.н. 1111111Х111ХХ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</w:tr>
      <w:tr>
        <w:trPr>
          <w:trHeight w:val="39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Иванов Илья Иванов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1.01.20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г.п. Дрибин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видетельство о рождении, Х-ХХ 00000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.н. 1111111Х111ХХ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</w:tr>
      <w:tr>
        <w:trPr>
          <w:trHeight w:val="39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емья проживает в жилом помещении общей площадью__</w:t>
      </w:r>
      <w:r>
        <w:rPr>
          <w:i/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_____ кв.м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м на праве собственности;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имаемом по договору най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ом в пользование организацией граждан-застройщ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длежащем приват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нном в установленном порядке непригодным для прожи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комнатной кварти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нимаемом жилом помещении проживает _____</w:t>
      </w:r>
      <w:r>
        <w:rPr>
          <w:i/>
          <w:sz w:val="28"/>
          <w:szCs w:val="28"/>
          <w:u w:val="single"/>
        </w:rPr>
        <w:t>3</w:t>
      </w:r>
      <w:r>
        <w:rPr>
          <w:sz w:val="28"/>
          <w:szCs w:val="28"/>
        </w:rPr>
        <w:t>_____ челове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ю (членами моей семьи) произведено отчуждение жилого помещения общей площадью ___-__ кв. м.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живавшим членам семьи _____-_____;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дат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ругим гражданам __________-_________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ат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нимаемое моей семьей жилое помещение будет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использовано для проживания оставшихся членов семьи ______-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еречислить членов семь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- отчуждено членами семьи, другими граждана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ередано безвозмездно местному исполнительному и распорядительному органу;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дано наймод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В 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_ году получал государственную помощь на улучшение жилищных условий в виде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ревесины на корню по льготным ценам _______-_______ куб.м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ьготной продажи не завершенного строительством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ой передачи не завершенного строительством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ьготной продажи неэффективно используемого здания или сооружения, подлежащего реконструкции и переоборудованию под жилое пом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ой передачи неэффективно используемого здания или сооружения, подлежащего реконструкции и переоборудованию под жилое пом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ля целей строительства жилого помещения был получен льготный кредит на общую сумму ___</w:t>
      </w:r>
      <w:r>
        <w:rPr>
          <w:i/>
          <w:sz w:val="28"/>
          <w:szCs w:val="28"/>
          <w:u w:val="single"/>
        </w:rPr>
        <w:t>44000000</w:t>
      </w:r>
      <w:r>
        <w:rPr>
          <w:sz w:val="28"/>
          <w:szCs w:val="28"/>
        </w:rPr>
        <w:t>_____ руб., кредитная линия открыта на сумму ____-____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Субсидию обязуюсь использовать для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а (реконструкции) одноквартирного жилого дома, квартиры в блокированном жилом доме: собственными силами; в составе организации застройщиков; по договору с подрядчи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а квартиры в многоквартирном жилом доме: по договору с застройщиком;</w:t>
        <w:tab/>
      </w:r>
      <w:r>
        <w:rPr>
          <w:sz w:val="28"/>
          <w:szCs w:val="28"/>
          <w:u w:val="single"/>
        </w:rPr>
        <w:t>в составе жилищно-строительного кооператива</w:t>
      </w:r>
      <w:r>
        <w:rPr>
          <w:sz w:val="28"/>
          <w:szCs w:val="28"/>
        </w:rPr>
        <w:t>; молодежного жилищно-строительного кооператива; молодежного жилищного комплекса; организации застройщ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и и переоборудования здания (сооружения) под жилое пом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и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упки недостроенного жилого помещения либо неэффективно используемого здания или сооружения, подлежащего переоборудованию в жилое пом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Недостающую сумму до полной стоимости строительства, реконструкции, покупки жилого дома, квартиры предполагаю получить за счет </w:t>
      </w:r>
      <w:r>
        <w:rPr>
          <w:i/>
          <w:sz w:val="28"/>
          <w:szCs w:val="28"/>
        </w:rPr>
        <w:t>(перечислить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_________</w:t>
      </w:r>
      <w:r>
        <w:rPr>
          <w:i/>
          <w:sz w:val="28"/>
          <w:szCs w:val="28"/>
          <w:u w:val="single"/>
        </w:rPr>
        <w:t>собственные денежные средства</w:t>
      </w:r>
      <w:r>
        <w:rPr>
          <w:sz w:val="28"/>
          <w:szCs w:val="28"/>
        </w:rPr>
        <w:t>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Мне известно, что в случае умышленного представления мною заведомо неверных сведений, послуживших основанием для принятия решения о предоставлении субсидии, нецелевого использования выделенной субсидии, решение исполнительного комитета, организации о выделении субсидии может быть отменено, а сумма использованных средств взыскана в установленном законодательств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всех совершеннолетних членов семьи, получающих вместе со мной субсидию, име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0"/>
        <w:gridCol w:w="366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Ф.И.О.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ись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ванова Мария Степановна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Члены семьи имеют чеки «Жилье» на сумму (в случаях, когда жилищные квоты (чеки «Жилье») не объединены, указываются суммы чеков на каждого члена семь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ие членов семьи на использование </w:t>
      </w:r>
      <w:r>
        <w:rPr/>
        <w:t>чеков «Жилье» при начислении субсидии имеется: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0"/>
        <w:gridCol w:w="366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.И.О.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ись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72" w:firstLine="708"/>
        <w:rPr>
          <w:sz w:val="28"/>
          <w:szCs w:val="28"/>
        </w:rPr>
      </w:pPr>
      <w:r>
        <w:rPr>
          <w:sz w:val="28"/>
          <w:szCs w:val="28"/>
        </w:rPr>
        <w:t>К заявлению прилагаю документы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51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7:02:00Z</dcterms:modified>
  <cp:revision>3</cp:revision>
  <dc:subject/>
  <dc:title>Главе администрации Фрунзенского</dc:title>
</cp:coreProperties>
</file>