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4.10. 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в соответствии со статьей 26 Гражданского кодекса Республики Беларусь объявить меня полностью дееспособным       (эмансипированным)      в      связи      с       тем,      что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</w:t>
      </w:r>
      <w:r>
        <w:rPr/>
        <w:t>(нужное выбрать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причина признания дееспособным, эмансипированным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ван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в соответствии со статьей 26 Гражданского кодекса Республики Беларусь объявить меня полностью дееспособным       (эмансипированным)      в      связи      с       тем,      что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/>
        <w:t>(нужное выбрать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46.2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0"/>
          <w:szCs w:val="30"/>
          <w:u w:val="single"/>
        </w:rPr>
        <w:t xml:space="preserve">веду самостоятельный образ жизни и проживаю отдельно от родителей.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причина признания дееспособным, эмансипированным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Style15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видетельство о рождени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Письменное с</w:t>
      </w:r>
      <w:bookmarkStart w:id="0" w:name="_GoBack"/>
      <w:bookmarkEnd w:id="0"/>
      <w:r>
        <w:rPr>
          <w:sz w:val="30"/>
          <w:szCs w:val="30"/>
        </w:rPr>
        <w:t>огласие родителей</w:t>
      </w:r>
    </w:p>
    <w:p>
      <w:pPr>
        <w:pStyle w:val="Style15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Трудовой договор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01.01.2012                           (подпись)                        И.И.Иван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20:04:00Z</dcterms:created>
  <dc:creator>Lenovo User</dc:creator>
  <dc:description/>
  <cp:keywords/>
  <dc:language>en-US</dc:language>
  <cp:lastModifiedBy>Якутович Ирина Анатольевна</cp:lastModifiedBy>
  <dcterms:modified xsi:type="dcterms:W3CDTF">2024-10-17T12:05:00Z</dcterms:modified>
  <cp:revision>3</cp:revision>
  <dc:subject/>
  <dc:title/>
</cp:coreProperties>
</file>