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rPr>
                <w:sz w:val="30"/>
                <w:szCs w:val="30"/>
                <w:lang w:val="ru-RU"/>
              </w:rPr>
            </w:pPr>
            <w:bookmarkStart w:id="0" w:name="a683"/>
            <w:bookmarkEnd w:id="0"/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           </w:t>
            </w:r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1.13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зарегистрировать </w:t>
      </w:r>
      <w:r>
        <w:rPr>
          <w:i/>
          <w:sz w:val="30"/>
          <w:szCs w:val="30"/>
        </w:rPr>
        <w:t>(нужное выбрать)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- письменное соглашение о признании членом семьи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- письменное соглашение о порядке пользования жилым помещением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- дополнительное соглашение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- расторжение соглашения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         </w:t>
      </w:r>
      <w:r>
        <w:rPr>
          <w:sz w:val="18"/>
          <w:szCs w:val="18"/>
        </w:rPr>
        <w:t xml:space="preserve">(нужное выбрать) 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945</wp:posOffset>
                </wp:positionH>
                <wp:positionV relativeFrom="paragraph">
                  <wp:posOffset>21907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7.25pt;mso-position-vertical-relative:text;margin-left: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шу зарегистрировать письменное соглашение о признании членом семьи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мою супругу - Иванову Марию Степановну.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ind w:left="1080" w:hanging="0"/>
        <w:rPr/>
      </w:pPr>
      <w:r>
        <w:rPr/>
        <w:br/>
      </w: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Table101"/>
              <w:snapToGrid w:val="false"/>
              <w:spacing w:before="120" w:after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  <w:bookmarkStart w:id="1" w:name="a914"/>
      <w:bookmarkStart w:id="2" w:name="a914"/>
      <w:bookmarkEnd w:id="2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20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9:20:00Z</dcterms:modified>
  <cp:revision>3</cp:revision>
  <dc:subject/>
  <dc:title>Главе администрации Фрунзенского</dc:title>
</cp:coreProperties>
</file>