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672"/>
            <w:bookmarkEnd w:id="0"/>
            <w:r>
              <w:rPr>
                <w:b/>
                <w:sz w:val="20"/>
                <w:szCs w:val="20"/>
                <w:lang w:val="ru-RU"/>
              </w:rPr>
              <w:t>1.1.6. Принятие решения о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зделе (объединении) очереди, о переоформлении очереди с гражданина на совершеннолетнего члена его семьи</w:t>
            </w:r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Normal"/>
              <w:ind w:left="54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ясненский сельский исполнительный комитет</w:t>
            </w:r>
            <w:r>
              <w:rPr>
                <w:i/>
                <w:sz w:val="36"/>
                <w:szCs w:val="36"/>
              </w:rPr>
              <w:t xml:space="preserve">                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индекс, адрес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ошу разделить очередь, выделив в отдельную очередь нуждающихся в улучшении жилищных условий из состава семьи</w:t>
            </w:r>
            <w:r>
              <w:rPr>
                <w:rFonts w:cs="Times New Roman CYR" w:ascii="Times New Roman CYR" w:hAnsi="Times New Roman CYR"/>
                <w:i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_______________________________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тепень родства, Ф.И.О.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стоящего на учете нуждающихся в улучшении жилищных условий с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дата постановки на уче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в связи с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указать причину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заявлению прилагаю следующие документ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4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ата)                                                  (личная подпись инициатора)                                (ФИО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14859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1.7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разделить очередь, выделив в отдельную очередь нуждающихся в улучшении жилищных условий из состава семьи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супругу Иванову Марию Степановну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степень родства, Ф.И.О.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стоящего на учете нуждающихся в улучшении жилищных условий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(дата постановки на учет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в связ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с 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5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5:00Z</dcterms:modified>
  <cp:revision>2</cp:revision>
  <dc:subject/>
  <dc:title>Главе администрации Фрунзенского</dc:title>
</cp:coreProperties>
</file>