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683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письменное соглашение о признании членом семь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письменное соглашение о порядке пользования жилым помещением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дополнительное соглашение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расторжение соглашения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</w:t>
      </w:r>
      <w:r>
        <w:rPr>
          <w:sz w:val="18"/>
          <w:szCs w:val="18"/>
        </w:rPr>
        <w:t xml:space="preserve">(нужное выбрать)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945</wp:posOffset>
                </wp:positionH>
                <wp:positionV relativeFrom="paragraph">
                  <wp:posOffset>2190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7.25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письменное соглашение о признании членом семьи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мою супругу - Иванову Марию Степановну.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/>
        <w:br/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914"/>
      <w:bookmarkStart w:id="2" w:name="a914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7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7:00Z</dcterms:modified>
  <cp:revision>2</cp:revision>
  <dc:subject/>
  <dc:title>Главе администрации Фрунзенского</dc:title>
</cp:coreProperties>
</file>