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bookmarkStart w:id="0" w:name="a988"/>
      <w:bookmarkEnd w:id="0"/>
      <w:r>
        <w:rPr>
          <w:b/>
          <w:sz w:val="20"/>
          <w:szCs w:val="20"/>
        </w:rPr>
        <w:t>1.1.5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>.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Ряснен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нести изменения в список учета граждан, нуждающихся в улучшении жилищных условий, по составу семьи, в связи с ________________________________ 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включив в состав семьи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учете граждан, нуждающихся в улучшении жилищных условий, состою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____ __________  ______ г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1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2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 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ясненский сельски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8820</wp:posOffset>
                </wp:positionH>
                <wp:positionV relativeFrom="paragraph">
                  <wp:posOffset>6477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5.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внести изменения в список учета граждан, нуждающихся в улучшении жилищных условий, по составу семьи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рождением ребен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 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включив в состав семьи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Иванову Екатерину Ивановну, 05.12.2019 г.р., дочь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граждан, нуждающихся в улучшении жилищных условий, состою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1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2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 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2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42:00Z</dcterms:modified>
  <cp:revision>2</cp:revision>
  <dc:subject/>
  <dc:title>Главе администрации Фрунзенского</dc:title>
</cp:coreProperties>
</file>