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Принятие решения об изменении договора найма жилого помещения государственного жилищного фонда вследствие признания нанимателем другого члена семьи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.1.13. Перечня)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left="4956" w:firstLine="708"/>
        <w:rPr/>
      </w:pPr>
      <w:r>
        <w:rPr>
          <w:sz w:val="30"/>
          <w:szCs w:val="30"/>
        </w:rPr>
        <w:t>Рясненский сельский</w:t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г.п. Дрибин, ул. Комсомольская, д.15, в связи с признанием нанимателем другого члена семьи.</w:t>
      </w:r>
    </w:p>
    <w:p>
      <w:pPr>
        <w:pStyle w:val="Newncpi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9.3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numPr>
          <w:ilvl w:val="2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>Рясненский сельский</w:t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, в связи с признанием нанимателем другого члена семь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«___» _________ ________г. 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350" w:hanging="1350"/>
      </w:pPr>
      <w:rPr/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350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0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50" w:hanging="135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50:00Z</dcterms:created>
  <dc:creator>Bryanceva_TX</dc:creator>
  <dc:description/>
  <dc:language>en-US</dc:language>
  <cp:lastModifiedBy>111</cp:lastModifiedBy>
  <dcterms:modified xsi:type="dcterms:W3CDTF">2020-02-14T09:50:00Z</dcterms:modified>
  <cp:revision>2</cp:revision>
  <dc:subject/>
  <dc:title/>
</cp:coreProperties>
</file>