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нести изменения в список учета граждан, нуждающихся в улучшении жилищных условий, по составу семьи, в связи с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исключив из состава семьи 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учете граждан, нуждающихся в улучшении жилищных условий, состою 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 __________  ______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u w:val="single"/>
          <w:lang w:val="en-US" w:eastAsia="en-US"/>
        </w:rPr>
        <w:t>Михеевский</w:t>
      </w:r>
      <w:r>
        <w:rPr>
          <w:sz w:val="30"/>
          <w:szCs w:val="30"/>
          <w:lang w:val="en-US" w:eastAsia="en-US"/>
        </w:rPr>
        <w:t xml:space="preserve">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2095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6.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внести изменения в список учета граждан, нуждающихся в улучшении жилищных условий, по составу семьи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расторжением бра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 xml:space="preserve">                           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исключив из состава семьи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Иванову Марию Степановну, 04.01.1970 г.р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граждан, нуждающихся в улучшении жилищных условий, состою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b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  <w:bookmarkStart w:id="0" w:name="a989"/>
            <w:bookmarkStart w:id="1" w:name="a989"/>
            <w:bookmarkEnd w:id="1"/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5:00Z</dcterms:created>
  <dc:creator>nelya.pojitok</dc:creator>
  <dc:description/>
  <cp:keywords/>
  <dc:language>en-US</dc:language>
  <cp:lastModifiedBy>Михеевский</cp:lastModifiedBy>
  <cp:lastPrinted>2020-02-18T09:31:00Z</cp:lastPrinted>
  <dcterms:modified xsi:type="dcterms:W3CDTF">2020-02-18T06:31:00Z</dcterms:modified>
  <cp:revision>7</cp:revision>
  <dc:subject/>
  <dc:title>Главе администрации Фрунзенского</dc:title>
</cp:coreProperties>
</file>